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asyncns 0.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Lennart Poettering &lt;mznflapaf (at) 0pointer (dot) de&gt; 1]License 2]News 3]Overview 4]Current Status 5]Documentation 6]Requirements 7]Installation 8]Acknowledgements 9]Downloa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Lennart Poettering &amp;lt;mznflapaf (at) 0pointer (dot) de&amp;gt;&lt;/i&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Lennart Poettering &amp;lt;@PACKAGE_BUGREPORT@&amp;gt;&lt;/i&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8 Lennart Poettering dnl dnl libasyncns is free software; you can redistribute it and/or modify dnl it under the terms of the GNU Lesser General Public License as dnl published by the Free Software Foundation, either version 2.1 of the dnl License, or (at your option) any later version. dnl dnl libasyncns is distributed in the hope that it will be useful, but dnl WITHOUT ANY WARRANTY; without even the implied warranty of dnl MERCHANTABILITY or FITNESS FOR A PARTICULAR PURPOSE. See the GNU dnl Lesser General Public License for more details. dnl dnl You should have received a copy of the GNU Lesser General Public dnl License along with libasyncns. If not, see dnl &lt;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8 Lennart Poett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iego Pettenò &lt;flameeyes@gmail.com&gt; dnl dnl This program is free software; you can redistribute it and/or modify dnl it under the terms of the GNU General Public License as published by dnl the Free Software Foundation; either version 2, or (at your option) dnl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write to the Free Software dnl Foundation, Inc., 51 Franklin Street, Fifth Floor, Boston, MA dnl 02110-1301, USA.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xine project dnl dnl This program is free software; you can redistribute it and/or modify dnl it under the terms of the GNU General Public License as published by dnl the Free Software Foundation; either version 2, or (at your option) dnl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write to the Free Software dnl Foundation, Inc., 51 Franklin Street, Fifth Floor, Boston, MA dnl 02110-1301, USA.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Diego Pettenò &lt;flameey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9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lt;year&gt; &lt;name of author&gt;</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2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nspShvNmPhx0KJ2tqnM3EGnX1Cd3CYCB6Gjq2sba4tGDwurmXXtEUvXrmXCX0Yq7+ycupc2
2wrd40RAQsynTW2rnbmGI80o/KZsZbK7uzkFJAXpeP7DITXzaZOHjFjOp7KdbTEDv4s85WvU
eSUZzugQqLrn2akMoMyHOpquCkqxycgBmqvO24i5gVe2+CoZvz91ZPflT2dmG75vfvutdfH/
8P2I07xDs9G34G4cuk</vt:lpwstr>
  </property>
  <property fmtid="{D5CDD505-2E9C-101B-9397-08002B2CF9AE}" pid="3" name="_2015_ms_pID_7253431">
    <vt:lpwstr>D78Eap0SYOiFIsdlIu/4ZEW+yedKtPVQ4RjS7JVGr8zKCW7/58s519
TU9hD/Rkefc8gnkdK8MUuONFEM+LwFs3TLRQUMHZ8vKdbdgO0AN6jfLrUKU+dPhdSmg6fMWN
BGtE3xuWU/FRhAtbxn05mVVU1R3+0Pv/Hl5dUMi4Y1o1K0e1qHg1cqyMF7wuCMUJJ3VRq3qi
PMW9xjo6McraeNDsvHKRubJWAA6KL1ATvris</vt:lpwstr>
  </property>
  <property fmtid="{D5CDD505-2E9C-101B-9397-08002B2CF9AE}" pid="4" name="_2015_ms_pID_7253431_00">
    <vt:lpwstr>_2015_ms_pID_7253431</vt:lpwstr>
  </property>
  <property fmtid="{D5CDD505-2E9C-101B-9397-08002B2CF9AE}" pid="5" name="_2015_ms_pID_7253432">
    <vt:lpwstr>5D4pGL0ChzOQ1qKrRG6oRysKOxfRul1m8cE+
uvz6HuS/lu7zxBxiVP4Dxs6jjlpmC/NdxeAoaqr5RAnewna6eN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